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GMLSpm 1.03ii</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and 1995 by David Megginson, C&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HaL Computer Systems, Inc.and O'Reilly &amp;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Megg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2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LKL3ATZ3n9WhcUcSyLxTJFv2KmSKji/l1MU4MZ3J94B8CAKzXeOVTumDbTlzm4XCO/9u2LF
CcctfASMz8z7pE0UsJ9cksN3KnuguNxCIlF04G37PDM+HDp8tk7F8JTyT/AFqvEUMHg7y57S
/7iGJmdrtHfAm3hIjhn6rUGN+bo7w6QT2DAK5/MiznS4ICVglcg59sS0tTNY1dp4s21xP6P7
y3UNxAuKaxvz5dQG42</vt:lpwstr>
  </property>
  <property fmtid="{D5CDD505-2E9C-101B-9397-08002B2CF9AE}" pid="3" name="_2015_ms_pID_7253431">
    <vt:lpwstr>G7dwctwkQLd1qHMY60jwJKAemBLHfjeqenzeIlOEyJL6/BT3pPEfzn
522bj+Nre6qA0Qu5Im9xxA/c7ebWJ1jbKd9I/5octMBkQWOIrpluCIV08u30hTsF6Ngj+JoD
cH3H3tr44t/rs5LaK3QcckPczeaC1dmIXfg7qTwtUpxRuLmdMo70cp+Q8mhCY4z+9GsRvi4a
Zmhlzl8uJ9bocSMaUI6xjAuH1DQ55Yx0a+7A</vt:lpwstr>
  </property>
  <property fmtid="{D5CDD505-2E9C-101B-9397-08002B2CF9AE}" pid="4" name="_2015_ms_pID_7253431_00">
    <vt:lpwstr>_2015_ms_pID_7253431</vt:lpwstr>
  </property>
  <property fmtid="{D5CDD505-2E9C-101B-9397-08002B2CF9AE}" pid="5" name="_2015_ms_pID_7253432">
    <vt:lpwstr>P59axKfRQE9JOXmEk4SeBWIzOTtblCnzVHZC
VWgEyipz5K0J6Dov5WKf8T+6zJ0isZ8zwcnHtsFOsR81frvnc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